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9175"/>
        <w:gridCol w:w="167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This sheet provides additional reporting for each non-SA insurance entity in the insurance group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lang w:val="en-GB"/>
              </w:rPr>
              <w:t>Name of Insurance Ent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insurance group should select the name of the insurance entity in the drop down box for each column as per the customisation from the Company Information Sheet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1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 as provided in sheet G2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Insurer Clas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1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ct the class that is most suitable for each insurance entity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Life, Non-Life or Composite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on-life Insurance Gross Written Prem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22 to 5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ss written premium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 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on-life Insurance Net Written Prem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53 to 8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 written premium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 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on-life Insurance Gross Technical Liabilit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84 to 1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ss technical liabilities for each insurance entity per sub-line of busines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 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on-life Insurance Net Technical Liabilit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115 to 14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insurance recoverables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 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on-life Insurance Net Earned Prem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146 to 17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 earned premium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 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 xml:space="preserve">Non-life Insurance Net Claims Incurred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lang w:val="en-GB"/>
              </w:rPr>
              <w:t>Row 177 to 20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 claims incurred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 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on-life Insurance Expense Rati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lang w:val="en-GB"/>
              </w:rPr>
              <w:t>Row 208 to 23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ense ratio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80%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Life Insurance Gross Premiu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lang w:val="en-GB"/>
              </w:rPr>
              <w:t>Row 240 to 25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ss premium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 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Life Insurance Gross Technical Liabilit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lang w:val="en-GB"/>
              </w:rPr>
              <w:t>Row 257 to 27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ss technical liabilities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1 000 0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rFonts w:eastAsia="Times New Roman"/>
                <w:color w:val="000000"/>
                <w:lang w:val="en-GB" w:eastAsia="en-ZA"/>
              </w:rPr>
            </w:pPr>
            <w:r>
              <w:rPr>
                <w:rFonts w:eastAsia="Times New Roman"/>
                <w:color w:val="000000"/>
                <w:lang w:val="en-GB" w:eastAsia="en-Z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Life Insurance Net Technical Liabilit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ow 274 to 28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 technical liabilities for each insurance entity per sub-line of busines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200"/>
              <w:rPr>
                <w:rFonts w:eastAsia="Times New Roman"/>
                <w:color w:val="000000"/>
                <w:lang w:eastAsia="en-ZA"/>
              </w:rPr>
            </w:pPr>
            <w:r>
              <w:rPr>
                <w:rFonts w:eastAsia="Times New Roman"/>
                <w:color w:val="000000"/>
                <w:lang w:eastAsia="en-ZA"/>
              </w:rPr>
              <w:t>800 00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6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9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7-07-28T12:06:00Z</dcterms:modified>
  <cp:revision>5</cp:revision>
  <dc:subject/>
  <dc:title/>
</cp:coreProperties>
</file>